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234363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П’ЯТ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4.11.2022                                                                                                       № ____-35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6" w:hanging="0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президента ГО «Футбольна академія Олександра Алієва» (вх. № П-16516 від 27.10.2022) щодо зміни графіку використання орендованого приміщення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зміни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, а саме п. 2 вказаного рішення викласти в наступній редакції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Надати в оренду Громадської організації «Футбольна академія Олександра Алієва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, відповідно до заяви Громадської організації «Футбольна академія Олександра Алієва»: субота з 09:00 до 11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8:03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11-14T07:38:00Z</dcterms:modified>
  <cp:revision>5</cp:revision>
  <dc:subject/>
  <dc:title>ПРОЕКТ</dc:title>
</cp:coreProperties>
</file>